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Lesson 16 – Genesis 28:10-30:4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– Where is Jacob going and why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 – Describe Jacob’s drea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 – What three promises are given in 29:13-14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 – The place had been called _______.  Jacob now named it ___________.  Why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 – What vow (promise) did Jacob make to God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 – When Jacob arrived in the land of the east, who was gathered at the well?  Who else did Jacob meet at the well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 – Rachel went and told her father ___________ about Jacob’s com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 – Laban had two daughters.  The older was ___________ and the younger, who was _______________ of form and appearance, was _____________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 – Jacob loved __________ and offered to work for Laban _______ years for Rache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 – At the end of seven years Laban deceived Jacob and gave him _________ for his wife (also her handmaid named ___________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 – Jacob was also given Rachel and her handmaid ___________.  He was to work _________ more years for h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 – Jacob loved __________ more than _________.  Leah bore six sons to Jacob and Rachel was ____________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3 – The handmaids, Zilpah and Bilhah, also bore sons to Jacob.  Finally, Rachel bore a son named ______________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4 – After a total of fourteen years of service (for his wives) Jacob was ready to leave Laban.  What additional deal was mad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5 – How were the flocks of Laban and Jacob to be different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6 – Jacob became ____________________ prosperous and had large ___________, female and male ______________, and camels and donkey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7 – List the sons of Israel born to each wife/handmaid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Leah</w:t>
      </w:r>
      <w:r>
        <w:rPr/>
        <w:tab/>
        <w:tab/>
        <w:tab/>
      </w:r>
      <w:r>
        <w:rPr>
          <w:u w:val="single"/>
        </w:rPr>
        <w:t>Zilpah</w:t>
      </w:r>
      <w:r>
        <w:rPr/>
        <w:tab/>
        <w:tab/>
      </w:r>
      <w:r>
        <w:rPr>
          <w:u w:val="single"/>
        </w:rPr>
        <w:t>Bilhah</w:t>
      </w:r>
      <w:r>
        <w:rPr/>
        <w:tab/>
        <w:tab/>
      </w:r>
      <w:r>
        <w:rPr>
          <w:u w:val="single"/>
        </w:rPr>
        <w:t>Rachel</w:t>
      </w:r>
    </w:p>
    <w:sectPr>
      <w:footerReference w:type="default" r:id="rId2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icrosoft Sans Serif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223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2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05pt;height:19.05pt;mso-wrap-distance-left:0pt;mso-wrap-distance-right:0pt;mso-wrap-distance-top:0pt;mso-wrap-distance-bottom:0pt;margin-top:0.05pt;mso-position-vertical-relative:text;margin-left:21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icrosoft Sans Serif" w:hAnsi="Microsoft Sans Serif" w:eastAsia="Times New Roman" w:cs="Microsoft Sans Serif"/>
      <w:color w:val="auto"/>
      <w:sz w:val="28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29T00:47:00Z</dcterms:created>
  <dc:creator>Wayne Holt</dc:creator>
  <dc:description/>
  <dc:language>en-US</dc:language>
  <cp:lastModifiedBy>Frank Vines</cp:lastModifiedBy>
  <cp:lastPrinted>2004-08-27T09:49:00Z</cp:lastPrinted>
  <dcterms:modified xsi:type="dcterms:W3CDTF">2004-08-27T14:53:00Z</dcterms:modified>
  <cp:revision>5</cp:revision>
  <dc:subject/>
  <dc:title>Lesson 16 – Genesis 28:10-30:43</dc:title>
</cp:coreProperties>
</file>